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04.2022   № 37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6085:19 по ул. Курганной, 598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06085:19, </w:t>
      </w:r>
      <w:r>
        <w:rPr>
          <w:sz w:val="28"/>
          <w:szCs w:val="28"/>
        </w:rPr>
        <w:t>площадью 506 кв. м, по ул. Курганной, 598 г. Майкопа, принадлежит на праве общей долевой собственности гражданам Киселевой Ирине Владимировне и Хачецуковой Анаиде Нурби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апреля 2022 г. №КУВИ-001/2022-53594656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е Киселева И.В. и Хачецукова А.Н. </w:t>
      </w:r>
      <w:r>
        <w:rPr>
          <w:sz w:val="28"/>
          <w:szCs w:val="28"/>
        </w:rPr>
        <w:t xml:space="preserve">обратили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                              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06085:19, площадью 506 кв. м, по ул. Курганной, 598 г. Майкопа на расстоянии 0,3 м от границы земельного участка по ул. Патриса Лумумбы, 165 г. Майкопа и  по красной линии улиц Курганной и Патриса Лумумбы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>01:08:0506085:19 по ул. Курганной, 598 г. Майкопа</w:t>
      </w:r>
      <w:r>
        <w:rPr>
          <w:color w:val="000000"/>
          <w:sz w:val="28"/>
          <w:szCs w:val="28"/>
        </w:rPr>
        <w:t xml:space="preserve"> находится в зоне застройки малоэтажными жилыми домами (Ж-МЗ). Разрешенный вид «[4.4] – Магазины» использования земельного участка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06085:19 по                       ул. Курганной, 598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ам Киселевой И.В. и Хачецуковой А.Н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0506085:19 по                      ул. Курганной, 598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Киселевой Ирине Владимировне и Хачецуковой Анаиде Нурбиевне </w:t>
      </w:r>
      <w:r>
        <w:rPr>
          <w:color w:val="000000"/>
          <w:szCs w:val="28"/>
        </w:rPr>
        <w:t>разрешение на условно разрешенный вид                               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перевода жилого дома в магазин на земельном участке с кадастровым номером 01:08:0506085:19, площадью 506 кв. м, по ул. Курганной, 598 г. Майкопа на расстоянии 0,3  м от границы земельного участка по ул. Патриса Лумумбы, 165 г. Майкопа и  по красной линии улиц Курганной и Патриса Лумумбы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06085:19 по ул. Курганной, 598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3:00Z</dcterms:created>
  <dc:creator>игорь</dc:creator>
  <dc:description/>
  <cp:keywords/>
  <dc:language>en-US</dc:language>
  <cp:lastModifiedBy>User</cp:lastModifiedBy>
  <cp:lastPrinted>2022-04-13T17:19:00Z</cp:lastPrinted>
  <dcterms:modified xsi:type="dcterms:W3CDTF">2022-04-25T06:3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